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768283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6525874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252565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5360730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600746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8434928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4077263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6041096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816933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5468686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5809171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6791971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7457936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9138587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86189728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7223309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744849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9875548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3501613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0796965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488046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48660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8216215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8159181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65814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718127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022015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254378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6796492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7078383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8891201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3323756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846714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090909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370353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1013899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9296024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9235792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258798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9973741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4234864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5474999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7226342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0714665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450351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089664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